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вдання ІI етапу Всеукраїнської учнівської олімпіади 2022/2023 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 інформаційних технологій </w:t>
      </w:r>
    </w:p>
    <w:p>
      <w:pPr>
        <w:pStyle w:val="Normal"/>
        <w:tabs>
          <w:tab w:val="clear" w:pos="708"/>
          <w:tab w:val="left" w:pos="33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НИЙ ТУ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‘ютерний зір (</w:t>
      </w:r>
      <w:r>
        <w:rPr>
          <w:rFonts w:cs="Times New Roman" w:ascii="Times New Roman" w:hAnsi="Times New Roman"/>
          <w:sz w:val="28"/>
          <w:szCs w:val="28"/>
          <w:lang w:val="en-US"/>
        </w:rPr>
        <w:t>Computer Vision CV</w:t>
      </w:r>
      <w:r>
        <w:rPr>
          <w:rFonts w:cs="Times New Roman" w:ascii="Times New Roman" w:hAnsi="Times New Roman"/>
          <w:sz w:val="28"/>
          <w:szCs w:val="28"/>
        </w:rPr>
        <w:t>) - це галузь штучного інтелекту, яка пов‘язана з аналізом зображень та відео. Вона включає набір методів, які наділяють комп‘ютер здатністю «бачити» та отримувати інформацію з побаченого. Система розпізнавання образів складається з фото- або відеокамери та спеціалізованого програмного забезпечення, яке ідентифікує та класифікує об‘єкти. Вони здатні аналізувати образи (фотографії, картинки, відео, штрих-коди тощо) а також обличчя та емо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навчити комп‘ютер «бачити» використовуються різноманітні технології машинного навчання. Збирається безліч даних, які дозволяють виділити ознаки та комбінації ознак для подальшої ідентифікації схожих об‘єкт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у олімпіади пропонується спробувати себе в якості розробника навчальних методів штучного інтелекту та виконати наступні завдання засобами MS OFFICE відповідно до умов задач та файлів-інструкцій. Використання </w:t>
      </w:r>
      <w:r>
        <w:rPr>
          <w:rFonts w:cs="Times New Roman" w:ascii="Times New Roman" w:hAnsi="Times New Roman"/>
          <w:b/>
          <w:i/>
          <w:sz w:val="28"/>
          <w:szCs w:val="28"/>
        </w:rPr>
        <w:t>VBA ЗАБОРОНЕНО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  <w:t xml:space="preserve">Умова задачі </w:t>
      </w:r>
      <w:r>
        <w:rPr>
          <w:rFonts w:cs="Times New Roman" w:ascii="Times New Roman" w:hAnsi="Times New Roman"/>
          <w:b/>
          <w:color w:val="000080"/>
          <w:sz w:val="28"/>
          <w:szCs w:val="28"/>
          <w:lang w:eastAsia="ru-RU"/>
        </w:rPr>
        <w:t>«Кодування»</w:t>
      </w:r>
    </w:p>
    <w:p>
      <w:pPr>
        <w:pStyle w:val="Normal"/>
        <w:spacing w:lineRule="auto" w:line="240" w:before="0" w:after="0"/>
        <w:ind w:left="1797" w:right="2234" w:hanging="0"/>
        <w:jc w:val="center"/>
        <w:rPr>
          <w:rFonts w:ascii="Times New Roman" w:hAnsi="Times New Roman" w:cs="Times New Roman"/>
          <w:i/>
          <w:i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>(Завдання виконується виключно засобами MS Word,</w:t>
      </w:r>
    </w:p>
    <w:p>
      <w:pPr>
        <w:pStyle w:val="Normal"/>
        <w:spacing w:lineRule="auto" w:line="240" w:before="0" w:after="120"/>
        <w:ind w:left="1418" w:right="1417" w:hanging="0"/>
        <w:jc w:val="center"/>
        <w:rPr>
          <w:rFonts w:ascii="Times New Roman" w:hAnsi="Times New Roman" w:cs="Times New Roman"/>
          <w:b/>
          <w:b/>
          <w:bCs/>
          <w:i/>
          <w:i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 xml:space="preserve">результат роботи учасника зберегти у файл </w:t>
      </w: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  <w:lang w:eastAsia="ru-RU"/>
        </w:rPr>
        <w:t xml:space="preserve">depiction.docx)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чний інтелект дозволяє кодувати зображення у вигляді символів та здійснювати аналіз текс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у пропонується розробити алгоритм відтворення тексту вірша Т.Г. Шевченка «Думи мої, думи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тексті зашифровано вірш, який складається із 116 стрічок. У файлі Code.docx знаходиться зашифрований текст. Учаснику олімпіади необхідно за зразком </w:t>
      </w:r>
      <w:r>
        <w:rPr>
          <w:rFonts w:cs="Times New Roman" w:ascii="Times New Roman" w:hAnsi="Times New Roman"/>
          <w:sz w:val="28"/>
          <w:szCs w:val="28"/>
          <w:lang w:val="en-US"/>
        </w:rPr>
        <w:t>depiction.pdf</w:t>
      </w:r>
      <w:r>
        <w:rPr>
          <w:rFonts w:cs="Times New Roman" w:ascii="Times New Roman" w:hAnsi="Times New Roman"/>
          <w:sz w:val="28"/>
          <w:szCs w:val="28"/>
        </w:rPr>
        <w:t xml:space="preserve"> оптимальним способом відновити сторінки вірша та відтворити зображення символу нашої країни – видатного Українського поета Тараса Григоровича Шевченка у вигляді символів (букв слова ШЕВЧЕНКО). Результати зберегти у файлі </w:t>
      </w:r>
      <w:r>
        <w:rPr>
          <w:rFonts w:cs="Times New Roman" w:ascii="Times New Roman" w:hAnsi="Times New Roman"/>
          <w:sz w:val="28"/>
          <w:szCs w:val="28"/>
          <w:lang w:val="en-US"/>
        </w:rPr>
        <w:t>depiction.doc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лгоритм розшифр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у </w:t>
      </w:r>
      <w:r>
        <w:rPr>
          <w:rFonts w:cs="Times New Roman" w:ascii="Times New Roman" w:hAnsi="Times New Roman"/>
          <w:sz w:val="28"/>
          <w:szCs w:val="28"/>
        </w:rPr>
        <w:t>вірша подати у файлі Algoritm.doc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лідовність крокі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  <w:t>Умова задачі «</w:t>
      </w:r>
      <w:r>
        <w:rPr>
          <w:rFonts w:cs="Times New Roman" w:ascii="Times New Roman" w:hAnsi="Times New Roman"/>
          <w:b/>
          <w:color w:val="000080"/>
          <w:sz w:val="28"/>
          <w:szCs w:val="28"/>
          <w:lang w:eastAsia="ru-RU"/>
        </w:rPr>
        <w:t>Нечітка логіка</w:t>
      </w: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>(Завдання виконується виключно засобами MS EXCEL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 xml:space="preserve">результат роботи учасника зберегти у файл </w:t>
      </w: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  <w:lang w:val="en-US" w:eastAsia="ru-RU"/>
        </w:rPr>
        <w:t>Fuzzy</w:t>
      </w: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  <w:lang w:val="en-US" w:eastAsia="ru-RU"/>
        </w:rPr>
        <w:t>logic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lang w:eastAsia="ru-RU"/>
        </w:rPr>
        <w:t>.xlsx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однією галуззю штучного інтелекту є нечітка логіка (</w:t>
      </w:r>
      <w:r>
        <w:rPr>
          <w:rFonts w:cs="Times New Roman" w:ascii="Times New Roman" w:hAnsi="Times New Roman"/>
          <w:sz w:val="28"/>
          <w:szCs w:val="28"/>
          <w:lang w:val="en-US"/>
        </w:rPr>
        <w:t>fuzzy logic</w:t>
      </w:r>
      <w:r>
        <w:rPr>
          <w:rFonts w:cs="Times New Roman" w:ascii="Times New Roman" w:hAnsi="Times New Roman"/>
          <w:sz w:val="28"/>
          <w:szCs w:val="28"/>
        </w:rPr>
        <w:t xml:space="preserve">), яка більш природньо описує характер мислення людини та хід її міркувань.  Для того щоб використовувати логіку, яка притаманна людині, необхідно розробити відповідну математичну модель. В той же час комп‘ютери використовують в своїй роботі виключно бінарну логіку для розуміння, на відміну від людини. Основна перевага нечіткої логіки полягає у можливості використовувати лінгвістичні змінні замість кількісних для формального представлення неточних об‘єкт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явімо собі ситуацію, коли мандрівник після тривалої подорожі відчуваючи почуття спраги знаходить ємність (пляшку) із невідомою рідиною. Очевидно, що природнім бажанням мандрівника є втамувати свою спрагу, однак жодної з етикеток на пляшці немає. Аналізуючи інформацію про вміст пляшки, зокрема її колір, мандрівник може припустити з деякою ймовірністю, що в ній знаходиться придатна для пиття ріди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у олімпіади пропонується створити засобами MS Excel математичну модель (графік функції належності), яка визначатиме ймовірність придатності рідини залежно від її кольору. При цьому природньо вважати що чиста вода мала б степінь належності рівну 1, якщо її колір прозорий. Очевидно що непридатна рідина має степінь належності рівну 0, якщо колір рідини буде дуже темний або дуже світл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творити за зразком </w:t>
      </w:r>
      <w:r>
        <w:rPr>
          <w:rFonts w:cs="Times New Roman" w:ascii="Times New Roman" w:hAnsi="Times New Roman"/>
          <w:sz w:val="28"/>
          <w:szCs w:val="28"/>
          <w:lang w:val="en-US"/>
        </w:rPr>
        <w:t>video.mp4</w:t>
      </w:r>
      <w:r>
        <w:rPr>
          <w:rFonts w:cs="Times New Roman" w:ascii="Times New Roman" w:hAnsi="Times New Roman"/>
          <w:sz w:val="28"/>
          <w:szCs w:val="28"/>
        </w:rPr>
        <w:t xml:space="preserve"> процес прийняття рішення штучним інтелектом аналізу кольору рідини та відповідної степені її належності для вживання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  <w:t xml:space="preserve">Умова задачі </w:t>
      </w:r>
      <w:r>
        <w:rPr>
          <w:rFonts w:cs="Times New Roman" w:ascii="Times New Roman" w:hAnsi="Times New Roman"/>
          <w:b/>
          <w:color w:val="000080"/>
          <w:sz w:val="28"/>
          <w:szCs w:val="28"/>
          <w:lang w:eastAsia="ru-RU"/>
        </w:rPr>
        <w:t>«Комп‘ютерний зір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>(Завдання виконується виключно засобами MS PowerPoint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>Результат роботи учасника зберегти у файл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lang w:val="en-US" w:eastAsia="ru-RU"/>
        </w:rPr>
        <w:t>SCV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lang w:eastAsia="ru-RU"/>
        </w:rPr>
        <w:t>.pptx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‘ютерний зір або комп‘ютерне бачення – технологія створення машин які можуть проводити виявлення, відстежування та визначення об‘єктів. Зокрема дана технологія створення штучної системи отримує інформацію у вигляді зображень з різних кам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часні автомобілі наділені такими системами відстежування та визначення об‘єктів за рахунок відеокамер які входять в конструкцію автомобі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аснику олімпіади пропонується відтворити за зразком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іде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cv.mp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у комп‘ютерного зору автомобіля що рухається дорогою середмістя. Результат зберегти в файл </w:t>
      </w:r>
      <w:r>
        <w:rPr>
          <w:rFonts w:cs="Times New Roman" w:ascii="Times New Roman" w:hAnsi="Times New Roman"/>
          <w:sz w:val="28"/>
          <w:szCs w:val="28"/>
          <w:lang w:val="en-US"/>
        </w:rPr>
        <w:t>SCV.pptx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8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eastAsia="ru-RU"/>
        </w:rPr>
        <w:t>Умова задачі «Системне моделювання»</w:t>
      </w:r>
    </w:p>
    <w:p>
      <w:pPr>
        <w:pStyle w:val="Normal"/>
        <w:spacing w:lineRule="auto" w:line="240" w:before="0" w:after="0"/>
        <w:ind w:left="1418" w:right="1417" w:hanging="0"/>
        <w:jc w:val="center"/>
        <w:rPr/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>(Завдання виконується виключно засобами MS ACCESS)</w:t>
      </w:r>
    </w:p>
    <w:p>
      <w:pPr>
        <w:pStyle w:val="Normal"/>
        <w:spacing w:lineRule="auto" w:line="240" w:before="0" w:after="0"/>
        <w:ind w:left="1418" w:right="1417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80"/>
          <w:sz w:val="24"/>
          <w:szCs w:val="24"/>
          <w:lang w:eastAsia="ru-RU"/>
        </w:rPr>
        <w:t>Результат роботи учасника зберегти у файл</w:t>
      </w:r>
      <w:r>
        <w:rPr>
          <w:rFonts w:cs="Times New Roman" w:ascii="Times New Roman" w:hAnsi="Times New Roman"/>
          <w:i/>
          <w:color w:val="00008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80"/>
          <w:sz w:val="24"/>
          <w:szCs w:val="24"/>
          <w:lang w:val="en-US" w:eastAsia="ru-RU"/>
        </w:rPr>
        <w:t>propetis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  <w:lang w:eastAsia="ru-RU"/>
        </w:rPr>
        <w:t>.accdb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ідомо штучний інтелект – це галузь інформатики, яка займається розробкою інтелектуальних комп‘ютерних систем ґрунтуючись на системному аналізі та системному моделюванн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даментальним поняттям системного моделювання є об‘єкт або сукупність об‘єктів та їх компонентів які утворюють деяку цілісність. Визначним принципом деякої сукупності об‘єктів к системи є поява у неї нових властивостей, які відсутні у її компонентах. Даний принцип називають принципом емерджентності (від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emergen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ява</w:t>
      </w:r>
      <w:r>
        <w:rPr>
          <w:rFonts w:cs="Times New Roman" w:ascii="Times New Roman" w:hAnsi="Times New Roman"/>
          <w:sz w:val="28"/>
          <w:szCs w:val="28"/>
        </w:rPr>
        <w:t xml:space="preserve">, виявлення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нику олімпіади пропонується спробувати себе в якості системного аналітика та змоделювати систему налаштування параметрів об‘єктів за певними їх властивостями. Для цього необхідно засобам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 Access</w:t>
      </w:r>
      <w:r>
        <w:rPr>
          <w:rFonts w:cs="Times New Roman" w:ascii="Times New Roman" w:hAnsi="Times New Roman"/>
          <w:sz w:val="28"/>
          <w:szCs w:val="28"/>
        </w:rPr>
        <w:t xml:space="preserve"> створити базу даних propetis.accdb яка міст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«Головна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45610" cy="2989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 форма відкривається автоматично при відкритті бази даних. На формі розміщено три кнопки: НАЛАШТУВАННЯ КОЛЬОРУ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за клацанням відкривається форма «Колір» та закривається форма «Головна»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НАЛАШТУВАННЯ ФОРМИ (відкриває форму «Налаштування» та закриває форму «Головна»); </w:t>
      </w:r>
      <w:r>
        <w:rPr>
          <w:rFonts w:cs="Times New Roman" w:ascii="Times New Roman" w:hAnsi="Times New Roman"/>
          <w:sz w:val="28"/>
          <w:szCs w:val="28"/>
          <w:lang w:val="en-US"/>
        </w:rPr>
        <w:t>EXIT</w:t>
      </w:r>
      <w:r>
        <w:rPr>
          <w:rFonts w:cs="Times New Roman" w:ascii="Times New Roman" w:hAnsi="Times New Roman"/>
          <w:sz w:val="28"/>
          <w:szCs w:val="28"/>
        </w:rPr>
        <w:t xml:space="preserve"> (вихід з бази даних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«Колір»</w:t>
      </w:r>
    </w:p>
    <w:p>
      <w:pPr>
        <w:pStyle w:val="Normal"/>
        <w:spacing w:lineRule="auto" w:line="240" w:before="0" w:after="0"/>
        <w:ind w:left="106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2675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а форма дозволяє змінювати властивості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колір</w:t>
      </w:r>
      <w:r>
        <w:rPr>
          <w:rFonts w:cs="Times New Roman" w:ascii="Times New Roman" w:hAnsi="Times New Roman"/>
          <w:sz w:val="28"/>
          <w:szCs w:val="28"/>
        </w:rPr>
        <w:t xml:space="preserve">. Робота даної форми продемонстрована у відео </w:t>
      </w:r>
      <w:r>
        <w:rPr>
          <w:rFonts w:cs="Times New Roman" w:ascii="Times New Roman" w:hAnsi="Times New Roman"/>
          <w:sz w:val="28"/>
          <w:szCs w:val="28"/>
          <w:lang w:val="en-US"/>
        </w:rPr>
        <w:t>propetis.mp4</w:t>
      </w:r>
      <w:r>
        <w:rPr>
          <w:rFonts w:cs="Times New Roman" w:ascii="Times New Roman" w:hAnsi="Times New Roman"/>
          <w:sz w:val="28"/>
          <w:szCs w:val="28"/>
        </w:rPr>
        <w:t>. По закриттю даної форми відкривається форма «Голов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«НАЛАШТУВАННЯ ФОРМИ» </w:t>
      </w:r>
    </w:p>
    <w:p>
      <w:pPr>
        <w:pStyle w:val="Normal"/>
        <w:spacing w:lineRule="auto" w:line="240" w:before="0" w:after="0"/>
        <w:ind w:left="106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6170" cy="205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озволяє змінювати властивості вікна «Форма» (відступ згори, відступ зліва, ширина, висота).</w:t>
      </w:r>
    </w:p>
    <w:p>
      <w:pPr>
        <w:pStyle w:val="Normal"/>
        <w:spacing w:lineRule="auto" w:line="240" w:before="0" w:after="0"/>
        <w:ind w:left="106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8545" cy="200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70735" cy="20008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323" b="3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клацанням на кнопку «ЗАСТОСУВАТИ» відкривається вікно «Форма» із застосуванням налаштувань вказаних у формі «Налаштування».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ація роботи бази даних продемонстрована на відео </w:t>
      </w:r>
      <w:r>
        <w:rPr>
          <w:rFonts w:cs="Times New Roman" w:ascii="Times New Roman" w:hAnsi="Times New Roman"/>
          <w:sz w:val="28"/>
          <w:szCs w:val="28"/>
          <w:lang w:val="en-US"/>
        </w:rPr>
        <w:t>propetis.mp4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ind w:firstLine="567"/>
      <w:jc w:val="both"/>
      <w:outlineLvl w:val="1"/>
    </w:pPr>
    <w:rPr>
      <w:rFonts w:ascii="Calibri Light" w:hAnsi="Calibri Light" w:eastAsia="Times New Roman" w:cs="Calibri Light"/>
      <w:b/>
      <w:color w:val="2E74B5"/>
      <w:sz w:val="32"/>
      <w:szCs w:val="32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Назва об'є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25:00Z</dcterms:created>
  <dc:creator>Алексей</dc:creator>
  <dc:description/>
  <cp:keywords/>
  <dc:language>en-US</dc:language>
  <cp:lastModifiedBy>Алексей</cp:lastModifiedBy>
  <dcterms:modified xsi:type="dcterms:W3CDTF">2022-12-10T17:46:00Z</dcterms:modified>
  <cp:revision>91</cp:revision>
  <dc:subject/>
  <dc:title/>
</cp:coreProperties>
</file>